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7056920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0004093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644693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8128929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0367143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104746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208033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906166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2640418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1511959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2927036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6195484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5579723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7408260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0682304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4972423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3463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4828732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2704999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9443066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2948463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7912671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5401071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2284003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9557199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3376891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2841114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6738591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6916425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0570778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7427060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2160670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149386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0175924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9663984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7655485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3737437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9821038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314488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8811888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5945333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772512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0427117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9125308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2765132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9481243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